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THAI NOODLE SALAD (based on recipe from Zarbo by Mark McDonoug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Discuss preparing ingredients in advance before stir-frying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ping 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mon Squeezer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g noodle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canola oi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spring onions, chopp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love garlic, finely chopp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talks lemongrass, finely chopp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m piece ginger, finely chopp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cups of vegetables e.g. carrots, beans, cabbage, capsicum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spoons sug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fish sau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1 teaspoons soy sauc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wat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lemon juic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chopped fresh mint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chopped fresh coriand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In a large saucepan, cook the noodles according to the packet instructions, drain and coo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pare the vegetables ready to be stir-fried.  Beans will need to be steamed for 4 minutes, drained and refreshed in cold water to prevent further cook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In a wok, heat the oil.  Add the spring onion, garlic, lemongrass and ginger and sauté until for a minute.  Add the remaining vegetables and sauté until heated through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sugar, fish sauce, soy sauce, water and lemon juice and cook for a minute or until sugar is dissolv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chopped fresh herbs, then the drained noodles and toss and heat through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14:00Z</dcterms:created>
  <dc:creator>Jiuan Jiuan Kok</dc:creator>
  <dc:description/>
  <cp:keywords/>
  <dc:language>en-US</dc:language>
  <cp:lastModifiedBy>john  wilson</cp:lastModifiedBy>
  <cp:lastPrinted>2010-02-23T08:30:00Z</cp:lastPrinted>
  <dcterms:modified xsi:type="dcterms:W3CDTF">2010-03-03T08:14:00Z</dcterms:modified>
  <cp:revision>3</cp:revision>
  <dc:subject/>
  <dc:title/>
</cp:coreProperties>
</file>